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Normal"/>
        <w:spacing w:lineRule="auto" w:line="240"/>
        <w:jc w:val="right"/>
        <w:rPr/>
      </w:pPr>
      <w:bookmarkStart w:id="0" w:name="_GoBack"/>
      <w:bookmarkEnd w:id="0"/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b/>
          <w:bCs/>
          <w:iCs/>
          <w:smallCaps/>
          <w:sz w:val="24"/>
          <w:szCs w:val="24"/>
        </w:rPr>
        <w:t>2022-2024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: 2023/2024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Komputerowe wspomaganie podejmowania decyzj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en-US"/>
              </w:rPr>
              <w:t>FiR/II/BiDF/C-1.1b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nanse i Rachunkowość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studiów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ug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ogólnoakademic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nie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pecjalnościowy do wyboru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ls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 inż. Roman Chorób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 inż. Roman Chorób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b w:val="false"/>
          <w:sz w:val="24"/>
          <w:szCs w:val="24"/>
          <w:lang w:val="pl-PL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65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 Sposób realizacji zajęć  </w:t>
      </w:r>
    </w:p>
    <w:p>
      <w:pPr>
        <w:pStyle w:val="Punktygwne"/>
        <w:spacing w:before="0" w:after="0"/>
        <w:ind w:left="709" w:hanging="0"/>
        <w:rPr/>
      </w:pPr>
      <w:bookmarkStart w:id="1" w:name="_Hlk57004889"/>
      <w:bookmarkEnd w:id="1"/>
      <w:r>
        <w:rPr>
          <w:rFonts w:eastAsia="Wingdings" w:cs="Wingdings" w:ascii="Wingdings" w:hAnsi="Wingdings"/>
          <w:b w:val="false"/>
          <w:caps w:val="false"/>
          <w:smallCaps w:val="false"/>
          <w:position w:val="-4"/>
          <w:sz w:val="28"/>
          <w:szCs w:val="28"/>
        </w:rPr>
        <w:t></w:t>
      </w:r>
      <w:r>
        <w:rPr>
          <w:rFonts w:eastAsia="Corbel" w:cs="Corbel" w:ascii="Corbel" w:hAnsi="Corbel"/>
          <w:b w:val="false"/>
          <w:caps w:val="false"/>
          <w:smallCaps w:val="false"/>
          <w:position w:val="-4"/>
          <w:sz w:val="28"/>
          <w:szCs w:val="28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w formie tradycyjnej lub z wykorzystaniem platformy Ms Teams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bookmarkStart w:id="2" w:name="_Hlk57004889"/>
      <w:bookmarkStart w:id="3" w:name="_Hlk57004889"/>
      <w:bookmarkEnd w:id="3"/>
    </w:p>
    <w:p>
      <w:pPr>
        <w:pStyle w:val="Punktygwne"/>
        <w:spacing w:before="0" w:after="0"/>
        <w:ind w:left="284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1.3 Forma zaliczenia przedmiotu (z toku)</w:t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Zaliczone przedmioty: Technologie informacyjne, Rachunkowość zapewniające znajomość podstaw obsługi komputera (arkusza kalkulacyjnego) oraz podstawowych zagadnień z zakresu rachunkowości gospodark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  <w:t xml:space="preserve">3.1 Cele przedmiotu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rezentowanie studentom możliwości wykorzystania arkusza kalkulacyjnego Excel we wspomaganiu procesu podejmowania decyzji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Nabycie wiedzy i wymaganych umiejętności niezbędnych do sporządzania analiz ekonomiczno – finansowych stanowiących podstawę procesu decyzyjnego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Kreowanie umiejętności analizy danych i prezentacji wyników oraz rozwiązywania problemów decyzyjnych z wykorzystaniem specjalistycznych narzędzi dostępnych głównie w programie MS Excel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237"/>
        <w:gridCol w:w="1873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kształcenia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dniesienie do efektów  kierunkowych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Definiuje podstawowe formuły wskaźników do analizy wybranych obszarów działalności przedsiębiorstw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6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obiera odpowiednie wskaźniki i konstruuje z wykorzystaniem arkusza kalkulacyjnego formuły do analizy procesów zachodzących w przedsiębiorstwi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2</w:t>
            </w:r>
          </w:p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3</w:t>
            </w:r>
          </w:p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ponuje z wykorzystaniem arkusza kalkulacyjnego optymalne rozwiązania wybranych problemów decyzyj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1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yskutuje w grupie na temat określenia kolejności działań służących rozwiązaniu postawionego zadani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Problematyka ćwiczeń laboratoryjnych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Budowa arkusza kalkulacyjnego do sporządzania analiz finansowych w przedsiębiorstwie. Formuły analizy pionowej bilansu. Formuły analizy pionowej rachunku zysków i strat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raficzna prezentacja wyników analizy sprawozdań finansow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orzystanie arkusza kalkulacyjnego w decyzjach kredytowych i inwestycyjnych. Obliczanie wartości przyszłej i bieżącej bezpośrednio za pomocą funkcji finansowych, wyznaczanie wymaganej stopy procentowej dla pojedynczego okresu, efektywnej stopy procentowej. Funkcje wyznaczające wewnętrzną stopę zwrotu. Kredyty - wyznaczanie rat, wielkości spłaty kredytu i odsetek dla podanego przedziału czasow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ptymalizacja procesu podejmowania decyzji z wykorzystaniem dodatku Solver. Maksymalizacja zysku. Minimalizacja kosztów produkcji. Wybór optymalnych form inwestowania. Wybór optymalnych form finansowania działalnośc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związywanie równań z jedną niewiadomą za pomocą narzędzia Szukaj wyniku. Tworzenie i zarządzanie scenariuszami, raporty wrażliwośc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ygotowywanie budżetów przychodów, kosztów i płatnośc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34" w:leader="none"/>
              </w:tabs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alkulacja koszów produkcj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34" w:leader="none"/>
              </w:tabs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naliza rentowności produkcji i sprzedaży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praca w laboratorium komputerowym, prezentacja multimedialna ćwiczeń do rozwiązania, objaśnienia słowne stosowanych procedur, praca w grupie, studium przypadków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0"/>
        <w:gridCol w:w="212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udzielanych odpowiedzi w trakcie rozwiązywania przykładów, 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2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umiejętności rozwiązywania przykładów, 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3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umiejętności rozwiązywania przykładów, 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4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postawy i ocena prezentowanego stanowiska/opini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Ćwiczenia: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liczenie z oceną na podstawie ocen cząstkowych (2 kolokwia, bieżąca prezentacja na zajęciach rezultatów rozwiązywanych przykładów). Ocena 4,0 wymaga zdobycia 75% maksymalnej ilości punktów przypisanych przez prowadzących zajęcia do</w:t>
            </w:r>
            <w:r>
              <w:rPr>
                <w:rFonts w:cs="Corbel" w:ascii="Corbel" w:hAnsi="Corbel"/>
                <w:b/>
                <w:smallCaps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poszczególnych prac i aktywności składających się na zaliczenie przedmiotu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>
          <w:trHeight w:val="585" w:hRule="exac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</w:tr>
      <w:tr>
        <w:trPr>
          <w:trHeight w:val="569" w:hRule="exac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: zajęć, kolokwiów, zaliczenia przedmiotu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318" w:hanging="284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Informatyka dla biznesu / red. nauk. Celina M. Olszak. - Katowice : Wydawnictwo Uniwersytetu Ekonomicznego, 2014.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318" w:hanging="284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Informatyka gospodarcza i e-biznes : wybrane zagadnienia / red. Marzena Pankiewicz - Białystok : Wydawnictwo Wyższej Szkoły Finansów i Zarządzania, cop. 2008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Literatura uzupełniająca: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Rachunkowość od podstaw : zbiór rozwiązań / Danuta Małkowska. - Wyd. 9.   Gdańsk : Ośrodek Doradztwa i Doskonalenia Kadr, 2012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Podstawy rachunkowości : od teorii do praktyki / Piotr Szczypa (red.). - Wydanie IV.  - Warszawa : CeDeWu, 2020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Wykorzystanie Internetu w analizie otoczenia przedsiębiorstwa : algorytmy ponownych odwiedzin źródeł / Ilona Nawrot. - Poznań : Wydawnictwo Wyższej Szkoły Bankowej, 2013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ścieżki kształcenia prowadzącej do uzyskania kwalifikacji nauczycielskich uwzględnić również efekty uczenia się ze standardów kształcenia przygotowującego do wykonywania zawodu nauczyciela</w:t>
      </w:r>
      <w:r>
        <w:rPr>
          <w:lang w:val="pl-PL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eastAsia="Cambria" w:cs="Calibri"/>
      <w:b/>
      <w:bCs/>
      <w:lang w:val="en-US"/>
    </w:rPr>
  </w:style>
  <w:style w:type="character" w:styleId="Spellingerror">
    <w:name w:val="spellingerror"/>
    <w:basedOn w:val="Domylnaczcionkaakapitu"/>
    <w:qFormat/>
    <w:rPr/>
  </w:style>
  <w:style w:type="character" w:styleId="Normaltextrun">
    <w:name w:val="normaltextrun"/>
    <w:basedOn w:val="Domylnaczcionkaakapitu"/>
    <w:qFormat/>
    <w:rPr/>
  </w:style>
  <w:style w:type="character" w:styleId="Eop">
    <w:name w:val="eop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40" w:before="0" w:after="0"/>
      <w:jc w:val="both"/>
    </w:pPr>
    <w:rPr>
      <w:rFonts w:eastAsia="Cambria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13:36:00Z</dcterms:created>
  <dc:creator>User</dc:creator>
  <dc:description/>
  <cp:keywords/>
  <dc:language>en-US</dc:language>
  <cp:lastModifiedBy>Lencka Elżbieta</cp:lastModifiedBy>
  <cp:lastPrinted>2017-04-27T11:28:00Z</cp:lastPrinted>
  <dcterms:modified xsi:type="dcterms:W3CDTF">2022-02-11T09:16:00Z</dcterms:modified>
  <cp:revision>14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